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9390380" cy="704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0380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12" w:leader="none"/>
          <w:tab w:val="center" w:pos="7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</w:t>
      </w:r>
      <w:r>
        <w:rPr>
          <w:rFonts w:cs="Times New Roman" w:ascii="Times New Roman" w:hAnsi="Times New Roman"/>
          <w:sz w:val="24"/>
          <w:szCs w:val="24"/>
          <w:lang w:val="tt-RU"/>
        </w:rPr>
        <w:t> </w:t>
      </w:r>
      <w:r>
        <w:rPr>
          <w:rFonts w:cs="Times New Roman" w:ascii="Times New Roman" w:hAnsi="Times New Roman"/>
          <w:sz w:val="24"/>
          <w:szCs w:val="24"/>
        </w:rPr>
        <w:t>русской литературе предназначена учащимся 9 класса и рассчитана на 2022-2023учебный год. Программа составлена на   основании следующих нормативных документов: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он «Об образовании в Российской Федерации» (от 29 декабря 2012г. № 273-ФЗ), принят Государственной Думой 21 декабря 2012 года, одобрен Советом Федерации 26 декабря 2012 года (в действующей редакции);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№ 253 от 31.03.2014 года;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(второго поколения);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мерные программы по учебным предметам. Русская литература. 5 – 9 классы. М., Просвещение, 2010. (Стандарты второго поколения).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 русской литературе к учебнику для 9 класса общеобразовательной школы авторов В.Я. Коровиной, В.П.</w:t>
      </w:r>
      <w:r>
        <w:rPr>
          <w:rFonts w:cs="Times New Roman" w:ascii="Times New Roman" w:hAnsi="Times New Roman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авлева, В.И. Корови</w:t>
        <w:softHyphen/>
        <w:t>на, М.:  Просвещение, 2019г.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Устав Муниципального общеобразовательного учреждения «Иляксазская основная общеобразовательная школа»;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МБОУ «Иляксазская ООШ» на 2022-2023 учебный год.Программа ориентирована на государственный стандарт общего образования и рассчитана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02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из учета 3 учебных часов в неделю)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before="0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Примечание:</w:t>
      </w:r>
    </w:p>
    <w:p>
      <w:pPr>
        <w:pStyle w:val="Normal"/>
        <w:spacing w:before="0" w:after="20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приказа директора </w:t>
      </w:r>
      <w:r>
        <w:rPr>
          <w:rFonts w:cs="Times New Roman" w:ascii="Times New Roman" w:hAnsi="Times New Roman"/>
          <w:sz w:val="24"/>
          <w:szCs w:val="24"/>
          <w:lang w:val="tt-RU"/>
        </w:rPr>
        <w:t>МБОУ “Иляксазская ООШ” 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tt-RU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 от 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___.08_</w:t>
      </w:r>
      <w:r>
        <w:rPr>
          <w:rFonts w:cs="Times New Roman" w:ascii="Times New Roman" w:hAnsi="Times New Roman"/>
          <w:sz w:val="24"/>
          <w:szCs w:val="24"/>
          <w:lang w:val="tt-RU"/>
        </w:rPr>
        <w:t> </w:t>
      </w:r>
      <w:r>
        <w:rPr>
          <w:rFonts w:cs="Times New Roman" w:ascii="Times New Roman" w:hAnsi="Times New Roman"/>
          <w:sz w:val="24"/>
          <w:szCs w:val="24"/>
        </w:rPr>
        <w:t>2022 года в случае совпадения уроков с праздничными днями программу по предмету выполнить за счет часов выделенных на повторение материала, объединения уроков по одной теме и самостоятельного изучения материала уча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государственному образовательному стандарту, изуч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литературы в основной школе направлено на достижение следующих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ей:</w:t>
      </w:r>
    </w:p>
    <w:p>
      <w:pPr>
        <w:pStyle w:val="Normal"/>
        <w:spacing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spacing w:lineRule="auto" w:line="240" w:before="6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развит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spacing w:lineRule="auto" w:line="240" w:before="6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освоение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spacing w:lineRule="auto" w:line="240" w:before="6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суг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, метапредметные и предметные результаты освоения учебного предм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03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едметные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Метапредметные результаты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ов и содержание изученных художественных произведений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еоретико-литературные понятия:  литература как искусство слова, роды литературы, жанры литературы ( ода, послание, элегия, эпиграмма, повесть, роман, притча, поэма, рассказ, трагедия, драма комедия), литературные ритм, рифма, способы рифмовки, стихотворные размеры , силлабо-тоническая и тоническая система стихосложения,  средства выразительности: аллитерация, звукопись, сравнение, гипербола, эпитет, метафора, композиция произведения, портрет, пейзаж, лирическое отступление литературный герой, герой- повествователь, лирический герой, сюжет,   автобиографичность литературного произведения (развитие представления), фольклоризм литературы, психологизм, литературный тип, художественная деталь, гротеск, ирония, сатира и юмор как виды комического, фантастика в произведении, тема и идея произведения,  публицистика, литературная критика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щиеся должны понимать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у изученного произведения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литературного произведения с эпохой его написания, вневременные нравственные ценности, заложенные в нем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о-нравственные ценности русской литературы и культуры, отличие и общее с духовно-нравственными ценностями других народов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ную природу литературы как явления словесного искусства, эстетически воспринимать произведения литературы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ую функцию русского слова, роль изобразительно-выразительных средств в создании произведений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 анализировать произведение: определять принадлежность к одному из литературных родов и жанров, понимать и формулировать тему, идею произведения, характеризовать героев произведения, сопоставлять их с героями других произведений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, владеть элементарной литературоведческой терминологией при анализе литературного произведения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ть связь между различными видами искусства и использовать их сопоставление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авторскую позицию в произведени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отношение к изученному произведению, давать оценку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читать тексты разных типов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 литературные произведения разных жанров, адекватно понимать их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ересказывать прозаические произведения и их отрывки с использованием образных средств русского языка и цитат из текста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 по прочитанному тексту, создавать устные монологические высказывания разного типа, вести диалог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сочинение-рассуждение по изучаемому литературному произведению, создавать собственные сочинения на темы, связанные с тематикой, проблематикой изучаемых произведений, создавать творческие работы разных жанров, рефераты на литературные и общекультурные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планировать пути достижения цели, в том числе альтернативные, осознанно выбирать наиболее эффективные пути решения  образовательных задач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я в рамках предложенных условий, умение корректировать свои действия в соответствии с меняющимися условиям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 индуктивное, дедуктивное и по аналогии) и делать выводы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оздавать, применять и преобразовывать знаки и символы, модели, схемы для решения учебных и познавательных задач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ое чтение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ета интересов, формулировать, аргументировать и отстаивать  своё мнение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ознанно использовать речевые средства в соответствии  с задачей коммуникации, для выражения своих чувств, мыслей и потребностей, планирования и регуляции своей деятельности, владение устной и письменной речью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вере, традициям, языкам, ценностям народов России и мира, готовности и способности вести диалог с другими людьми и достигать с ними взаимопонимания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оциальных норм, правил поведения, ролей и форм социальной жизни в группах и сообществах, участие в школьном самоуправлени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воим поступкам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оммуникативной компетенции в общении и сотрудничестве со старшими, сверстниками, младшими в процессе образовательной, общественно полезной, учебно-исследовательской, творческой и других видов  деятельност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значения семьи в жизни человека и общества, принятие ценности семейной жизни, уважительное и заботливое отношение ко всем членам семь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одержание учебного предмета</w:t>
      </w:r>
      <w:r>
        <w:rPr/>
        <w:t xml:space="preserve">   </w:t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5811"/>
        <w:gridCol w:w="118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раткое содерж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дуль воспитательной программы «Школьный урок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. час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и ее роль в духовной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девры русской литературы. 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harAttribute501"/>
                <w:rFonts w:eastAsia="Calibri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 xml:space="preserve">установление доверительных отношений, способствующих позитивному восприятию обучающимися требований и просьб педагогического работника, привлечению их внимания </w:t>
              <w:br/>
              <w:t>к обсуждаемой на уроке информации, активизации их познавательной деятельности;</w:t>
            </w:r>
          </w:p>
          <w:p>
            <w:pPr>
              <w:pStyle w:val="Style18"/>
              <w:rPr>
                <w:rStyle w:val="CharAttribute501"/>
                <w:rFonts w:eastAsia="Calibri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</w:t>
              <w:br/>
              <w:t xml:space="preserve">и сверстниками (обучающимися), принципы учебной дисциплины </w:t>
              <w:br/>
              <w:t xml:space="preserve">и самоорганизаци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 xml:space="preserve">привлечение внимания обучающихся к ценностному аспекту изучаемых </w:t>
              <w:br/>
              <w:t xml:space="preserve">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      </w:r>
          </w:p>
          <w:p>
            <w:pPr>
              <w:pStyle w:val="Style18"/>
              <w:rPr/>
            </w:pPr>
            <w:r>
              <w:rPr>
                <w:rStyle w:val="CharAttribute501"/>
                <w:rFonts w:eastAsia="№Е;Calibri"/>
                <w:i w:val="false"/>
                <w:iCs/>
                <w:sz w:val="24"/>
                <w:szCs w:val="24"/>
                <w:u w:val="none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х возможностей содержания учебного предмета через демонстрация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</w:t>
              <w:br/>
              <w:t>для обсуждения в классе;</w:t>
            </w:r>
          </w:p>
          <w:p>
            <w:pPr>
              <w:pStyle w:val="Style18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 xml:space="preserve"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</w:t>
              <w:br/>
              <w:t xml:space="preserve">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</w:t>
              <w:br/>
              <w:t xml:space="preserve">в парах, котор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 обучающихся командной работе и взаимодействию с другими обучающимися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      </w:r>
          </w:p>
          <w:p>
            <w:pPr>
              <w:pStyle w:val="Style18"/>
              <w:rPr>
                <w:rStyle w:val="CharAttribute501"/>
                <w:rFonts w:eastAsia="Calibri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 xml:space="preserve">организация шефства мотивированных и эрудированных обучающихся </w:t>
              <w:br/>
              <w:t>над их неуспевающими одноклассниками, дающего обучающимся социально значимый опыт сотрудничества и взаимной помощи;</w:t>
            </w:r>
          </w:p>
          <w:p>
            <w:pPr>
              <w:pStyle w:val="Style18"/>
              <w:rPr>
                <w:rStyle w:val="CharAttribute501"/>
                <w:rFonts w:eastAsia="Calibri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 xml:space="preserve">инициирование и поддержка исследовательской деятельности обучающихся </w:t>
              <w:br/>
              <w:t>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spacing w:lineRule="auto" w:line="240" w:before="0" w:after="0"/>
              <w:rPr>
                <w:rStyle w:val="CharAttribute501"/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u w:val="none"/>
                <w:lang w:eastAsia="ru-RU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древнерусской литера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о древнерусской литерату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Слово о полку Игорев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литературы. Слово как жанр древнерус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6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V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русской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Михаил Васильевич Ломоносов. Жизнь и творчество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ый, поэт, реформатор русского литературного языка и стих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Вечернее размышление о Божием величестве при слу</w:t>
              <w:softHyphen/>
              <w:t xml:space="preserve">чае великого северного сияния», «Ода на день восшествия </w:t>
            </w:r>
            <w:r>
              <w:rPr>
                <w:rFonts w:eastAsia="Times New Roman" w:cs="Times New Roman" w:ascii="Times New Roman" w:hAnsi="Times New Roman"/>
                <w:iCs/>
                <w:spacing w:val="-6"/>
                <w:sz w:val="24"/>
                <w:szCs w:val="24"/>
                <w:lang w:eastAsia="ru-RU"/>
              </w:rPr>
              <w:t>на Всероссийский престол ея Величества государыни Им</w:t>
              <w:softHyphen/>
            </w:r>
            <w:r>
              <w:rPr>
                <w:rFonts w:eastAsia="Times New Roman" w:cs="Times New Roman" w:ascii="Times New Roman" w:hAnsi="Times New Roman"/>
                <w:iCs/>
                <w:spacing w:val="-5"/>
                <w:sz w:val="24"/>
                <w:szCs w:val="24"/>
                <w:lang w:eastAsia="ru-RU"/>
              </w:rPr>
              <w:t xml:space="preserve">ператрицы Елисаветы Петровны 1747 года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литературы. Ода как жанр лирической по</w:t>
              <w:softHyphen/>
              <w:t>эз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авриил Романович Державин. Жизнь и творчество. (Об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Властителям и судиям». «Памятник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 Николаевич Радищев. Слово о писател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Путешествие   из   Петербурга   в   Москву».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зор.) Теория   литературы. Жанр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Михайлович Карамзин. Слово о писате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сть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Бедная Лиза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отвор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Осень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и</w:t>
              <w:softHyphen/>
              <w:t xml:space="preserve">ментализ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литературы. Сентиментализм (начальные представления)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об авторах и произведениях, определивших лицо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 Поэзия, проза, драматург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 в русской критике, публицистике, мемуарной литературе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й литературы ХХ ве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зор и изучение одной из монографических тем (по выбору учителя). Поэзия Серебряного века. Много</w:t>
              <w:softHyphen/>
              <w:t xml:space="preserve">образие направлений, жанров, видов лирической поэзии. Вершинные явления русской поэз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Штрихи  к портр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зарубежной литера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чная лирика. Гай Валерий Катулл. Гораций. Данте Алигьери. Уильям Шекспир. Иоганн Вольфганг Г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литературы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7087"/>
        <w:gridCol w:w="1276"/>
        <w:gridCol w:w="1353"/>
      </w:tblGrid>
      <w:tr>
        <w:trPr>
          <w:trHeight w:val="7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-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ендарные срок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сро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сроки</w:t>
            </w:r>
          </w:p>
        </w:tc>
      </w:tr>
      <w:tr>
        <w:trPr>
          <w:trHeight w:val="9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как искусство слова и ее роль в духовной жизни челове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основную проблему изучения литературы в 9 классе. Пересказывают сюжеты прочитанных произведений, дают   характеристику геро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бытный характер древнерусской литературы. «Слово о полку Игореве» - величайший памятник древнерусской литературы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сновные черты и жанры древнерусской литературы. Сопоставляют тексты   разных переводов одного произведения; сопоставляют произведения живописи,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история в «Слове…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сторию открытия, историческую основу и сюжет «Слова». Определяют тему и идею текста, объясняют значение слов и выражений, встретившихся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особенности «Слова…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домашнему сочинени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сторию открытия, историческую основу и сюжет «Слова». Определяют тему и идею текста, объясняют значение слов и выражений, встретившихся в тексте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цизм в русском и мировом искусстве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ричины быстрого развития России в 18 веке, теоретическое понятие классицизм, записывают основные положения лекции, сопоставляют конкретные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В.Ломоносов – поэт, ученый, гражданин. Ода «Вечернее размышление…»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сведения о жизни и творчестве М.В.Ломоносова, теорию «трех штилей».Анализируют «Оду...», определяют идею и тему произведения.. Находят черты классицизма в произве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Родины, науки и просвещения в произведениях М.В.Ломоносов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дейно – художественный смысл произведения, находят тропы в тексте оды, объясняют смысл устаревших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Державин «Властителям и судиям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анализируют стихотворения, определяют их темы и иде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лирике Державина.В творческой лаборатории Г.Р.Держав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ют  содержание стихотворения «Памятник», особенности стиля поэзии. Читают и анализируют стихотворения, определять их темы и ид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иментализм. Повесть Н.М.Карамзина «Бедная Лиза» - начало русской прозы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 сведения о жизни и творчестве Н.М.Карамзина. Черты сентиментализма в искус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Н.М.Карамзина «Бедная Лиз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дная Лиза» Н.М. Карамзина как образец русского сентиментализм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 сюжет и героев повести «Бедная Лиза».Анализируют произведение, определяют его тему и идею; находят в тексте т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сочинению «Литература XVIII века в восприятии современного читателя» (на примере одного-двух произведений)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ют  сюжеты и героев произведений 18 века. Раскрывают тему сочинения, аргументируют свою точку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русской и мировой литературы XIX века. Понятие о романтизме и реализм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 теоретические понятия романтизм, реализм, народность, граждан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ая лирика начала XIX века. «Его стихов пленительная сладость…» В.А.Жуковский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теоретическое понятие романтизм.Анализируют  произведения, находит  в тексте образы-символы, художественные средства изобрази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Жуковский «Светлана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понятие баллада, особенности жанраАнализируют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мир героини баллады В.А.Жуковского «Светлана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  сведения о жизни и творчестве поэтов, темы и идеи их творчества. Дают общую характеристику творчества, читают выразительно стихотворения, представляют групповой проект и защищают 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Грибоедов: личность и судьба драматург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сведения о жизни и творчестве драматурга, его общественной деятельности. Умеют дать общую характеристику творче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героями  комедии   «Горе  от  ума».Анализ  первого  действи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сюжет комедии, персонажей.Умеют характеризовать героев и их поступки, анализируют эпизоды, раскрывающую идейную суть фамусовск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усовская Москва в комедии «Горе т ума». Анализ второго действи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 и понимают суть конфликта в пьесе.Умеют характеризовать героев и их поступки, анализируют эпизоды, раскрывающие идейную суть фамусовск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ума и безумия в комедии А.С. Грибоедова «Горе от ума». Анализ третьего и четвертого действи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и понимают место Чацкого в системе образов, его роль в раскрытии идее комедии.Умеют характеризовать героя и его пост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омедии А.С.Грибоедова «Горе от ума»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  крылатые выражения из комедии, устаревшие слова. Умеют объяснять значение крылатых выражений и устаревших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едия «Горе от ума» в оценке крити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домашнему сочинению по комедии «Горе от ума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оставлять тезисный пл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: жизнь и творчество. Дружба и друзья в творчестве А.С.Пушк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сведения о жизни и творчестве А.С.Пушкина, его поэтические и прозаические произведения.Умеют строить аргументированные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петербургского периода. Проблема свободы, служения Родине в лирике Пушкин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основные периоды творчества поэта, прослеживают смену настроений лирического героя, находят тропы.Умеют строить анализировать стихотворение, выразительно читать поэтический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как гармония душ в любовной лирике А.С.Пушкин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 периоды творчества поэта, прослеживать смену настроений лирического героя, находить тропы и фигуры. Строят анализ стихотворения, выразительно читают поэтический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оэта и поэзии в лирике А.С.Пушкина.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основные темы и содержание лирических произведений поэта. Анализируют стихотворения, определяют тему и идею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умья о смысле жизни, о поэзии. «Бесы». Обучение анализу одного стихотворени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основные темы и содержание лирических произведений поэта. Умеют анализировать стихотворения, определять тему и идею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романтической лирике начала XIX века, лирике А.С.Пушкин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именять полученные теоретически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Евгений Онегин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историю создания, сюжет и героев поэмы.Воспринимают сюжет и образы героев в традиции романтизма. Определять  тему, идею, элементы ком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романа А.С.Пушкина «Евгений Онегин». Комментированное чтение 1 главы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создания, сюжет и героев романа. Уметь воспринимать текст романа. Определять его тему, идею, элементы ком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егин и Ленский. Типическое и индивидуальное в судьбах Онегина и Ленског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противоречивость характеров героев. Уметь составлять устный рассказ о героях и давать нравственную оценку их поступ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Ларина – нравственный идеал Пушкина. Татьяна и Ольг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значение образа Татьяны  романе. Уметь создавать словесные портреты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взаимоотношений Татьяны и Онегин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писем Татьяны и Онегина. Уметь выразительно читать наизусть тексты писем, давать их сравнительную характерист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 как идейно-композиционный и лирический  центр романа А. С. Пушкина «Евгений Онегин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слеживать развитие образа автора  в романе; составлять устный рассказ о героях и давать нравственную оценку их поступ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вгений Онегин» как энциклопедия русской жизни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приметы пушкинской эпохи и давать их  сравнительные характеристики (Петербург – Москва; Петербург – деревн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ий роман в зеркале крити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ценку романа  в критике.Уметь определять ключевые идеи критических работ, аргументировать свою точку зр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сочинению по роману А.Пушкина «Евгений Онегин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трагедии; понимать позицию ав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 по творчеству А. С. Пушк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трагедии; понимать позицию ав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 вольности и одиночества в лирике М.Ю.Лермонтова («Нет, я не Байрон, я другой…», «Молитва», «Парус», «И скучно и грустно»)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М.Ю.Лермонтова, основные мотивы его ли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эта-пророка в лирике поэта. «Смерть поэта», «Пророк», «Я жить хочу…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философский смысл стихотворения, позицию автора. Уметь анализировать стихотворение, определять его идею и тему, находить художественно –изобразительные средства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а безвременья в лирике М.Ю.Лермонтова («Дума», Предсказание», «Родина»). Подготовка к домашнему сочинению по лирике Лермонтова М. 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философский смысл стихотворения, позицию автора. Уметь анализировать стихотворение, определять его идею и тему, находить художественно –изобразительные средства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нашего времени» - первый психологический роман в русской литературе. Обзор содерж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романа;понимать роль психологического портрета в раскрытии внутреннего мира героя, роль второстепенных геро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браза Печорина в главах «Бэла» и «Максим Максимыч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романа; понимать роль психологического портрета в раскрытии внутреннего мира героя, роль второстепенных героев. Уметь пересказывать и анализировать эпизоды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урнал Печорина» как средство самораскрытия его характер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романа; понимать роль психологического портрета в раскрытии внутреннего мира героя, роль второстепенных героев.Уметь пересказывать и анализировать эпизоды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романа; понимать роль психологического портрета в раскрытии внутреннего мира героя, роль второстепенных героев. Уметь пересказывать и анализировать эпизоды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системе женских образов романа. Любовь в жизни Печор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й двойник, фаталист. Уметь пересказывать и анализировать эпизоды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ша Печорина не каменистая почва…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романа; понимать роль психологического портрета в раскрытии внутреннего мира героя, роль второстепенных героев. Уметь пересказывать и анализировать эпизоды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ы о романтизме и реализме романа «Герой нашего времени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романа; понимать роль психологического портрета в раскрытии внутреннего мира героя, роль второстепенных героев. Уметь пересказывать и анализировать эпизоды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 по творчеству М.Ю.Лермонтов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озаические и поэтические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Н.В.Гоголе. Поэма «Мертвые души». История создания. Замысел  названия поэмы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Н.В.Гоголя, особенности жанра поэ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 поэмы Н. В. Гоголя «Мертвые души» .Образы помещиков в «Мертвых душах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поэмы, определение понятий портрет, интерьер, ирония, гроте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твая жизнь». Образ города в поэме «Мертвые души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емы сатирического изображения. Уметь давать групповые и сравнительные характеристики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твые души». Пороки чиновниче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емы сатирического изображения.Уметь давать групповые и сравнительные характеристики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 «Мертвые душ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поэмы, определение понятий портрет, интерьер, ирония, гротес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 «Мертвые души» Чичиков как новый герой эпохи и как антигеро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южет и героев поэмы, определение понятий портрет, интерьер, ирония, гротес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твые души» - поэма о величии России. Мертвые и живые душ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емы сатирического изображения. Уметь давать групповые и сравнительные характеристики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в оценке крити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сочи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озаические и поэтические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 по поэме Н. В. Гоголя «Мертвые душ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озаические и поэтические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ассное чтение. Н. В. Гоголь «Портрет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емы сатирического изображения. Уметь давать групповые и сравнительные характеристики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М.Достоевский. Тип петербургского мечтателя в повести «Белые ночи»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внутренний мир героев, значение символов в романе. Уметь анализировать эпизоды прозаического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тории Настеньки в повести «Белые ночи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эпизоды прозаического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Достоевский «Белые ночи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лизируют произведение,героев и их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го «Юность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рактеризуют геро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ичности героя повести, его духовный конфликт с окружающей средой в повести Л.Н.Толстого «Юность»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Л.Н.Толстого,  сюжет и героев романа; понимать роль психологического портрета в раскрытии внутреннего мира героя, роль второстепенных геро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образа главного героя в рассказе А.П.Чехова «Смерть чиновника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А.П.Чехова, понимать смысл названия «футлярность». Уметь характеризовать героев и их поступки, прослеживать эволюцию образа «маленького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одиночества человека в мире в рассказе А.П.Чехова «Тоска»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рассказа. Уметь характеризовать героев и их пост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сочинению-ответу на проблемный вопрос «В чем особенности изображения внутреннего мира героев русской литературы XIX века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крывать тему сочинения, аргументировать свою точку з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XX века: богатство и разнообразие жанров и направлени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я русских писателей ХХ века, влияние исторических событий на литературный проце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юбви Надежды и Николая Алексеевича в рассказе И.А.Бунина «Темные аллеи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И.А.Бунина, понимать роль деталей, пейзажа, портрета, звуковых образов в расска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русской усадьбы в рассказе «Темные аллеи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И.А.Бунина, понимать роль деталей, пейзажа, портрета, звуковых образов в рассказе. Уметь анализировать произведение, определять его идею и тему, находить художественно–изобразительные средства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оэзия Серебряного 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Серебряный век русской поэзии. Уметь прослеживать изменения в настроении, интонации, ритме стихот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е идеалы и предчувствие перемен в лирике А.А.Блок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Серебряный век русской поэзии. Уметь прослеживать изменения в настроении, интонации, ритме стихот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одины в лирике С.А.Есенин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С.А.Есенина . Уметь прослеживать изменения в настроении, интонации, ритме стихот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я о жизни, любви, природе, предназначении человека в лирике С.Есенина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воеобразие темы Родины в стихотворениях поэта, настроения и чувства поэта, искренность, простоту, эмоцион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оэте. В.Маяковский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В.В.Маяковского, содержание его стихотворения, особенности художественного метода поэта. Уметь объяснять неологизмы, создавать словесные иллюстрации к стихотвор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. В.Маяковский. «Послушайте», «А вы могли бы?», «Люблю». Своеобразие стиха. Словотворчество Подготовка к домашнему сочинению по произведениям поэтов Серебряного ве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В.В.Маяковского, содержание его стихотворения, особенности художественного метода поэта. Уметь объяснять неологизмы, создавать словесные иллюстрации к стихотвор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Булгаков «Собачье сердце» как социально-философская сатира на современное общ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М.А.Булгакова, теоретическое определение социально – философской сати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повести, гуманистическая позиция автора. Художественная условность, фантастика, сатира, гротеск и их художественная роль в пове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равственную проблематику  и сатирический пафос пьесы, роль речевых характеристик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Цветаева. Слово о поэте. Слово о поэзии, любви и жизни. Особенности поэзии Цветаево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Серебряный век русской поэзии. Уметь прослеживать изменения в настроении, интонации, ритме стихотво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Родины в лирическом цикле М.И.Цветаевой «Стихи о Москве»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воеобразие лирической геро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. А.А.Ахматова. Трагические интонации в любовной лирике поэ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А.А.Ахматовой, основные мотивы ее ли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хматовой о поэте и поэзии.  Особенности поэзии А.А.Ахматовой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рослеживать изменения в настроении, интонации, ритме стихотво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А. Заболоцкий. Жизнь и творчество. Тема гармонии человека с природой, любви и смерти в лирике Н.А.Заболоцкого. Стихотворения «О красоте человеческих лиц», «Завещание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Н.А. Заболоцкого. Уметь прослеживать изменения в настроении, интонации, ритме стихот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человека и судьба Родины в рассказе М.А.Шолохов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названия рассказа, идейно – художественный смысл произведения, позицию автора, его нравственные иде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 и рассказчик в рассказе «Судьба человека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орочно пересказывать текст, определять его тему и идею, характеризовать героя и его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ость и современность в стихах Б.Л.Пастернака о любви и природ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слеживать изменения в настроении, интонации, ритме стихот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умья о Родине в лирике А.Т.Твардовского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едения о жизни и творчестве А.Т.Твардовско-го. Понимать своеобразие темы Родины в стихотворениях поэта, настроения и чувства поэта, искренность, простоту, эмоцион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и интонации стихотворений А.Т.Твардовского о войне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тихотворения, определять его идею и тему, находить художественно –изобразительные средства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классное чтение «А зори здесь тихие» или В.В.Быков. «Сотников», «Обелиск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: смысл названия повестей, их гуманистический  и патриотический пафос.Высказывают  свое мнение о самостоятельно прочитанном произве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послевоенной деревни в рассказе А.И.Солженицына «Матренин двор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мысл названия рассказа, его гуманистический па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раведницы в рассказе «Матренин двор». 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дейный смысл рассказа, определение рассказа - прит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ассное чтение. Рассказы Ф.Абрамова («Пелагея», «Алька») или повесть В.Г.Распутина «Женский разговор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: смысл названия повестей, их гуманистический   пафос. Высказывают  свое мнение о самостоятельно прочитанном произве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мансы и песни на слова русских писателей ХIХ -ХХ веков (1 час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 романсы на стихи русских поэтов XIX-XX век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, определяют его идею и тему, находить художественно –изобразительные средства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разум в любовной лирике Катулл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 исторические реалии времени Катулла и Горация, своеобразие античной лирики, философский  характер ли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жественная комедия» Данте Алигьер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сторические реалии времени Данте, Множественность смыслов «Божественной комед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 эпохи Возрождения. Одиночество Гамлета в его конфликте с реальным миром в трагедии У.Шекспира. Трагизм любви Гамлета и Офели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понятие гуманистический пафос произведения, его философское и общечеловеческое значение. Выразительно читают текст по ролям, анализировать эпизоды траге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И.В.Гете «Фауст». Поиски справедливости и смысла жизни в философской трагедии И.В.Гете «Фауст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гуманистический пафос произведения, его философское и общечеловеческое значение. Прослеживают развитие драматического конфликта, характеризировать героев и их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литературного развития учащих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тестир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одержания и героев прочитанных произ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. Литература для чтения летом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ят развернутые высказывания  на основе прочитан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Литература. 9 класс. Учеб.для общеобразоват. организаций. В 2-х ч. М</w:t>
      </w:r>
      <w:r>
        <w:rPr>
          <w:rFonts w:cs="Times New Roman" w:ascii="Times New Roman" w:hAnsi="Times New Roman"/>
        </w:rPr>
        <w:t>осква «Просвещение» 2019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урочные разработки к учебнику литературы для 9 класса. И.В. Золотарёва, Н.В.Егорова. Москва, «ВАКО», 2016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iCs w:val="false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5:25:00Z</dcterms:created>
  <dc:creator>HG</dc:creator>
  <dc:description/>
  <cp:keywords/>
  <dc:language>en-US</dc:language>
  <cp:lastModifiedBy>Резеда</cp:lastModifiedBy>
  <cp:lastPrinted>2022-09-18T19:40:00Z</cp:lastPrinted>
  <dcterms:modified xsi:type="dcterms:W3CDTF">2022-10-02T15:40:00Z</dcterms:modified>
  <cp:revision>38</cp:revision>
  <dc:subject/>
  <dc:title>Календарно-тематическое планирование по литературе для 9 класса (102 часа, 3 урока в неделю)</dc:title>
</cp:coreProperties>
</file>